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Guía T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rozmawiać o telewizji. Poznają nazwy gatunków telewizyjnych oraz cechy charakterystyczne telenoweli latynoskiej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blar de hábitos en el presente, establecer comparaciones, expresar gustos y opinión, describir un programa de televis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ecnologías, programas de televis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comparativas con verbos y sustan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uevas tecnologías y nuevos hábitos sociales, telenovelas latinoameric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 del cuaderno de ejercicios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realizan la actividad individualmente y luego verificad su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zles preguntas sobre sus hábitos relacionados con nuevas tecnologías y pregunta con qué frecuencia ven la tel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observan la guía de televisión y leen los nombres de géneros televisivos presentados. Pon la audición dos dos veces y tus alumnos tienen que  decidir a qué programa pertenece cada fragmento. Verificad en la clase abierta. Pregunta a varias personas por sus preferencias relacionadas con la televisión, qué programas les gusta ver y cuáles no ven nunc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s telenovelas latinoamericanas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mo las telenovelas latinoamericanas son muy populares en Polonia seguro que tus alumnos han visto algunas. Hablad un poco sobre las características de este género y leed el texto de la página 67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alumnos preguntan a sus compañeros cuáles son sus programas favoritos y hacen un ranking de los más popula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individualmente, los estudiantes leen las descripciones y escriben en sus cuadernos el género televisivo que se describe en cada caso. Comparan sus respuestas con las de sus compañeros de mesa y después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da uno describe en su cuaderno un programa televisivo. A continuación, sus compañeros tienen que adivinar qué programa 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8 / p. 48-4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8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6:00Z</dcterms:created>
  <dc:creator>*</dc:creator>
  <dc:description/>
  <cp:keywords/>
  <dc:language>en-US</dc:language>
  <cp:lastModifiedBy>Admin</cp:lastModifiedBy>
  <dcterms:modified xsi:type="dcterms:W3CDTF">2019-02-24T20:42:00Z</dcterms:modified>
  <cp:revision>6</cp:revision>
  <dc:subject/>
  <dc:title>    </dc:title>
</cp:coreProperties>
</file>